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от 16 октября 2014 года                                                                    № 66/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7 декабря 2013 года № 53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ями расходной и доходной части бюджета муниципального образования Новокубанский район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(с изменениями от 16 января 2014 года № 54/5, от 20 февраля 2014 года № 55/18, от 24 апреля 2014 года № 58/31, от 18 июня 2014 года № 60/40, от 21 августа 2014 года № 63/54)  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муниципального образования Новокубанский район на 2014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 xml:space="preserve">1 286 354,7 </w:t>
      </w:r>
      <w:r>
        <w:rPr>
          <w:sz w:val="28"/>
          <w:szCs w:val="28"/>
        </w:rPr>
        <w:t>тысяч рублей (один миллиард двести восемьдесят шесть миллионов триста пятьдесят четыре тысячи семьсот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318 671,2 тысяч рублей (один миллиард триста восемнадцать миллионов шестьсот семьдесят одна тысяча двести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15 года в сумме 150 000,0 тысяч рублей (сто пятьдесят миллионов рублей)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в сумме 32 316,5 тысяч рублей    (тридцать два  миллиона триста шестнадцать тысяч пятьсот рублей).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ункт 25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величить должностные оклады работников органов местного самоуправления муниципального образования Новокубанский район, замещающих должности, не являющиеся муниципальными должностями и должностями муниципальной службы с 01 октября 2014 года и с 01 октября 2015 года на 5,5 процента, с 01 октября 2016 года на 5,0 процента.»;</w:t>
      </w:r>
    </w:p>
    <w:p>
      <w:pPr>
        <w:pStyle w:val="Normal"/>
        <w:jc w:val="both"/>
        <w:rPr/>
      </w:pPr>
      <w:bookmarkStart w:id="0" w:name="sub_1403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нести изменения в следующие приложения к решению Совета муниципального образования Новокубанский район от 17 декабря 2013 года   № 53/71 «О бюджете муниципального образования Новокубанский район на 2014 год и плановый период 2015 и 2016 годов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Перечень главных администраторов доходов и источников финансирования дефицита бюджета муниципального образования Новокубанский район» изложить в новой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Объем поступлений доходов в бюджет муниципального образования Новокубанский район на 2014 год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Безвозмездные поступления из краевого бюджета в 2014 году</w:t>
      </w:r>
      <w:r>
        <w:rPr>
          <w:sz w:val="28"/>
          <w:szCs w:val="28"/>
        </w:rPr>
        <w:t>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на 2014 год» изложить в новой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и подразделам, целевым статьям, группам (подгруппам) видов расходов классификации расходов бюджета на 2014 год» изложить в новой редакции согласно приложению № 5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Ведомственная структура расходов муниципального образования Новокубанский район на 2014 год» изложить в новой редакции согласно приложению № 6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4 год» изложить в новой редакции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6 «Перечень ведомственных целевых программ и объемы бюджетных ассигнований на их реализацию на 2014 год» изложить в новой редакции согласно приложению № 8 к настоящему решению.</w:t>
      </w:r>
    </w:p>
    <w:p>
      <w:pPr>
        <w:pStyle w:val="TextBodyIndent"/>
        <w:ind w:hanging="0"/>
        <w:rPr/>
      </w:pPr>
      <w:bookmarkStart w:id="1" w:name="sub_1403"/>
      <w:bookmarkEnd w:id="1"/>
      <w:r>
        <w:rPr>
          <w:szCs w:val="28"/>
        </w:rPr>
        <w:t xml:space="preserve">           </w:t>
      </w:r>
      <w:r>
        <w:rPr>
          <w:szCs w:val="28"/>
        </w:rPr>
        <w:t>2. Контроль за выполнением настоящего решения возложить на комиссию   Совета   муниципального  образования  Новокубанский  район    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281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                           муниципального образования 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И.Ю.Касенк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  <w:p>
            <w:pPr>
              <w:pStyle w:val="TextBodyIndent"/>
              <w:ind w:right="-285"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5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7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VOSHOD</dc:creator>
  <dc:description/>
  <cp:keywords/>
  <dc:language>en-US</dc:language>
  <cp:lastModifiedBy>zhanova</cp:lastModifiedBy>
  <cp:lastPrinted>2014-08-18T11:49:00Z</cp:lastPrinted>
  <dcterms:modified xsi:type="dcterms:W3CDTF">2015-01-15T13:00:00Z</dcterms:modified>
  <cp:revision>317</cp:revision>
  <dc:subject/>
  <dc:title> </dc:title>
</cp:coreProperties>
</file>