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5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71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207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61,4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9,7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9,7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2,0</w:t>
            </w:r>
          </w:p>
        </w:tc>
      </w:tr>
      <w:tr>
        <w:trPr>
          <w:trHeight w:val="11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8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13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23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4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8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4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0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8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9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65,8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действие занятости населения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онсультационный центр «Новокубанск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</w:t>
              <w:br/>
              <w:t xml:space="preserve">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8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0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ов градостроительного проектир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390,4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 «Дети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«Развитие жилищно-коммунального хозяйства муниципального образования Новокубанский район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 «Развитие жилищно-коммунального хозяйства муниципального образования Новокубанский район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731,6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115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83,7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25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5,2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07,6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краевой целевой программы «Развитие системы дошкольного образо-вания в Краснодарском кра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09,7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8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33,3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5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,4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0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59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1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8,1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9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5,7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3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03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7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 «Молодежь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4,1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31,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8,1</w:t>
            </w:r>
          </w:p>
        </w:tc>
      </w:tr>
      <w:tr>
        <w:trPr>
          <w:trHeight w:val="73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1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2,5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>
          <w:trHeight w:val="72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75,4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7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6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4,3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61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омственная целевая программа «Кадровое обеспечение МБУЗ ЦРБ Новокубанского района» на   2014 го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253,3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    «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«Развитие здравоохран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8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19,3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7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0</w:t>
            </w:r>
          </w:p>
        </w:tc>
      </w:tr>
      <w:tr>
        <w:trPr>
          <w:trHeight w:val="1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61,9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9</w:t>
            </w:r>
          </w:p>
        </w:tc>
      </w:tr>
      <w:tr>
        <w:trPr>
          <w:trHeight w:val="17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1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5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10-06T14:43:00Z</cp:lastPrinted>
  <dcterms:modified xsi:type="dcterms:W3CDTF">2015-01-15T12:58:00Z</dcterms:modified>
  <cp:revision>65</cp:revision>
  <dc:subject/>
  <dc:title/>
</cp:coreProperties>
</file>