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920"/>
        <w:rPr>
          <w:sz w:val="28"/>
          <w:szCs w:val="28"/>
        </w:rPr>
      </w:pPr>
      <w:r>
        <w:rPr>
          <w:sz w:val="32"/>
          <w:szCs w:val="32"/>
        </w:rPr>
        <w:t xml:space="preserve">                          </w:t>
      </w:r>
      <w:r>
        <w:rPr>
          <w:sz w:val="28"/>
          <w:szCs w:val="28"/>
        </w:rPr>
        <w:t>Приложение № 6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«Приложение № 1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17 декабря 2013 года №   53/71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60" w:firstLine="79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/>
        <w:t>(тысяч рублей)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720"/>
        <w:gridCol w:w="540"/>
        <w:gridCol w:w="720"/>
        <w:gridCol w:w="1440"/>
        <w:gridCol w:w="720"/>
        <w:gridCol w:w="1620"/>
      </w:tblGrid>
      <w:tr>
        <w:trPr>
          <w:tblHeader w:val="true"/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lang w:val="en-US"/>
              </w:rPr>
              <w:t>8 671</w:t>
            </w:r>
            <w:r>
              <w:rPr>
                <w:b/>
                <w:bCs/>
                <w:sz w:val="28"/>
                <w:szCs w:val="28"/>
              </w:rPr>
              <w:t>,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2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9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 455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1,4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0,2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5,1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,0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4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6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1,7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государственных</w:t>
              <w:br/>
              <w:t xml:space="preserve"> полномочий по предупреждению и</w:t>
              <w:br/>
              <w:t xml:space="preserve"> ликвидации болезней животных, их</w:t>
              <w:br/>
              <w:t xml:space="preserve">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9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,9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ов градостроительного проект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90,4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1,4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Дети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Дети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15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6,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Обеспечение пожарной безопасности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дровое обеспечение МБУЗ ЦРБ Новокубанского района"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1,9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1,9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363,7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8,7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2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119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16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сти исполнения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3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19,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4,5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2,0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8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 305,1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действие занятости населения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992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383,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383,7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250,4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5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07,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краевой целевой программы "Развитие системы дошкольного образования в Краснодарском кра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`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17,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09,7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8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33,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5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2,1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пристройки к  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7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1,4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3,4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софинансирование для приобретения движимого имущества  дошкольное учреждение на 290 мес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019,8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599,2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8,1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8,1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1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89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95,4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13,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3,9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3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7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4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4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03,3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31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4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1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75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5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426,5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4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1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5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4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4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6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0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,7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17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0,1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"Молодежь Кубани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"Молодежь Кубан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Е.В.Афон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08-15T12:34:00Z</cp:lastPrinted>
  <dcterms:modified xsi:type="dcterms:W3CDTF">2015-01-15T12:58:00Z</dcterms:modified>
  <cp:revision>54</cp:revision>
  <dc:subject/>
  <dc:title/>
</cp:coreProperties>
</file>